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2646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4990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850647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